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закону Тве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«О внесении изменений в закон Тве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б областном бюджете Тверской области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на 2018 год и на плановый период 2019 и 2020 годов»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5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 закону Тве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«Об областном бюджете Тверской области</w:t>
      </w:r>
    </w:p>
    <w:p>
      <w:pPr>
        <w:pStyle w:val="ConsPlusNormal"/>
        <w:jc w:val="right"/>
        <w:rPr/>
      </w:pPr>
      <w:r>
        <w:rPr>
          <w:sz w:val="24"/>
          <w:szCs w:val="24"/>
        </w:rPr>
        <w:t>на 2018 год и на плановый период 2019 и 2020 годов»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 xml:space="preserve">Перечень главных администраторов </w:t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>источников финансирования дефицита областного бюджета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8 год и на плановый период 2019 и 2020 год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2552"/>
        <w:gridCol w:w="6379"/>
      </w:tblGrid>
      <w:tr>
        <w:trPr>
          <w:tblHeader w:val="true"/>
          <w:trHeight w:val="6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</w:tr>
      <w:tr>
        <w:trPr>
          <w:tblHeader w:val="true"/>
          <w:trHeight w:val="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ительство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онодательное Собрание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трольно-счетная палата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бирательная комиссия Тверской област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экономического развития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туризма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"Государственная жилищная инспекция"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2 0000 6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"Региональная энергетическая комиссия"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здравоохранения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по делам культуры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образования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сельского хозяйства Тверской области 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"Государственная инспекция по ветеринарии Тверской области"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финансов Тверской област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2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1 00 00 02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1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2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>
          <w:trHeight w:val="31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2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>
          <w:trHeight w:val="39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1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за счет средств федерального бюджета на пополнение остатков средств на счетах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2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, предоставленных за счет средств федерального бюджета для частичного покрытия дефицита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1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за счет средств федерального бюджета на пополнение остатков средств на счетах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2 0002 810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за счет средств федерального бюджета для частичного покрытия дефицита бюджет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2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2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2 0000 5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10 02 02 0000 5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транспорта Тверской области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промышленности и торговли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тавительство Правительства Тверской области в г. Москв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строительства и жилищно-коммунального хозяйства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по труду и занятости населения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е управление архитектуры и градостроительной деятельности Тверской области"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по делам молодежи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социальной защиты населения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рхивный отдел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итет по физической культуре и спорту Тверской области 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"Государственная инспекция по надзору за техническим состоянием самоходных машин и других видов техники"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записи актов гражданского состояния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о делам территориальных образований Тверской обла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природных ресурсов и экологии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лесного хозяйства Тверской области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стерство Тверской области по обеспечению контрольных функций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ое управление региональной безопасности Тверской области 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олномоченный по правам человека в Тверской области и его аппарат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областного бюджета Тверской области, администрирование которых осуществляется главными администраторами источников внутреннего финансирования дефицита областного бюджета Тверской области в пределах их компетенции</w:t>
            </w:r>
          </w:p>
        </w:tc>
      </w:tr>
      <w:tr>
        <w:trPr>
          <w:trHeight w:val="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2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284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9:07:00Z</dcterms:created>
  <dc:creator>Gudylina</dc:creator>
  <dc:description/>
  <cp:keywords/>
  <dc:language>en-US</dc:language>
  <cp:lastModifiedBy>Сажина Галина</cp:lastModifiedBy>
  <cp:lastPrinted>2018-02-14T18:04:00Z</cp:lastPrinted>
  <dcterms:modified xsi:type="dcterms:W3CDTF">2018-04-25T09:07:00Z</dcterms:modified>
  <cp:revision>2</cp:revision>
  <dc:subject/>
  <dc:title/>
</cp:coreProperties>
</file>